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2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3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4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5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6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7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8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9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0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1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12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3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4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15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6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7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18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19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20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21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22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111125</wp:posOffset>
                  </wp:positionV>
                  <wp:extent cx="311785" cy="311785"/>
                  <wp:effectExtent l="0" t="0" r="0" b="0"/>
                  <wp:wrapNone/>
                  <wp:docPr id="23" name="RunningBook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unningBook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 xml:space="preserve">¡Hola! Hello!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Bonjour! Kaixo!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Soy un libro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muy especial</w:t>
            </w:r>
            <w:r>
              <w:rPr>
                <w:rFonts w:cs="Century Gothic" w:ascii="Century Gothic" w:hAnsi="Century Gothic"/>
                <w:sz w:val="18"/>
              </w:rPr>
              <w:t xml:space="preserve">. </w:t>
            </w: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Verás, viajo alrededor del mundo haciendo nuevos amigos. Espero haber encontrado otro amigo en ti. Por favor, visi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333333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333333"/>
                <w:sz w:val="18"/>
                <w:szCs w:val="20"/>
              </w:rPr>
              <w:t xml:space="preserve">www.BookCrossing.com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333333"/>
                <w:sz w:val="18"/>
                <w:szCs w:val="20"/>
              </w:rPr>
              <w:t>e introduce mi número BCID (mira más abajo). Descubrirás dónde he estado y quién me ha leído, y podrás hacerles saber que estoy seguro en tus manos. Después...</w:t>
            </w: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3333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4"/>
                <w:szCs w:val="20"/>
              </w:rPr>
              <w:t>¡LEEME Y DÉJAME LIBRE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15</wp:posOffset>
                  </wp:positionV>
                  <wp:extent cx="1600200" cy="170815"/>
                  <wp:effectExtent l="0" t="0" r="0" b="0"/>
                  <wp:wrapNone/>
                  <wp:docPr id="24" name="SampleLabel-v2-2x4-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ampleLabel-v2-2x4-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8175" t="75716" r="22232" b="14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2.png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2.png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2.png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2:47:00Z</dcterms:created>
  <dc:creator>Usuario de Prueba</dc:creator>
  <dc:description/>
  <dc:language>en-US</dc:language>
  <cp:lastModifiedBy>Usuario de Prueba</cp:lastModifiedBy>
  <cp:lastPrinted>2002-09-09T00:49:00Z</cp:lastPrinted>
  <dcterms:modified xsi:type="dcterms:W3CDTF">2002-09-08T22:53:00Z</dcterms:modified>
  <cp:revision>1</cp:revision>
  <dc:subject/>
  <dc:title>¡Hola</dc:title>
</cp:coreProperties>
</file>