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2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758305" cy="1007745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58280" cy="10077480"/>
                            <a:chOff x="0" y="0"/>
                            <a:chExt cx="6758280" cy="100774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758280" cy="1007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" y="3314880"/>
                              <a:ext cx="33094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HOWDY! CIAO! HOLA! BONJOUR! 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I’m a very special book. Someone is tracking my journey through this world meeting new friend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Please go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en-GB" w:bidi="ar-SA"/>
                                  </w:rPr>
                                  <w:t>www.BookCrossing.com/987-3785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You’ll descover where I’ve been, who have read me and you can make them know I’m fine with you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Then read me and/or free me passing me on for someone else to enjoy. Thank you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0080"/>
                              <a:ext cx="330444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HOWDY! CIAO! HOLA! BONJOUR!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bidi="ar-SA" w:val="it-IT"/>
                                  </w:rPr>
                                  <w:t>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Sono un libro molto speciale. Qualcuno sta seguendo le tracce del mio viaggio per il mondo incontrando nuovi amici. Per favore, vai s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it-IT" w:bidi="ar-SA"/>
                                  </w:rPr>
                                  <w:t>www.BookCrossing.com/987-37853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Scoprirai dove sono stato, chi mi ha letto e potrai far loro sapere che sto bene con 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oi leggimi e/o liberami facendomi circolare in modo che altri ne godano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Grazie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.S. Se l’inglese ti è un po’ ostico, troverai una mini-guida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www.bookcrossingitalia.cjb.ne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e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u w:val="single"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bookcrossing.rinaldiweb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3314880"/>
                              <a:ext cx="331992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HOWDY! CIAO! HOLA! BONJOUR! 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I’m a very special book. Someone is tracking my journey through this world meeting new friend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Please go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en-GB" w:bidi="ar-SA"/>
                                  </w:rPr>
                                  <w:t>www.BookCrossing.com/622-37853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You’ll descover where I’ve been, who have read me and you can make them know I’m fine with you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Then read me and/or free me passing me on for someone else to enjoy. Thank you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29200"/>
                              <a:ext cx="331488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HOWDY! CIAO! HOLA! BONJOUR!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bidi="ar-SA" w:val="it-IT"/>
                                  </w:rPr>
                                  <w:t>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Sono un libro molto speciale. Qualcuno sta seguendo le tracce del mio viaggio per il mondo incontrando nuovi amici. Per favore, vai s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it-IT" w:bidi="ar-SA"/>
                                  </w:rPr>
                                  <w:t>www.BookCrossing.com/514-3786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Scoprirai dove sono stato, chi mi ha letto e potrai far loro sapere che sto bene con 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oi leggimi e/o liberami facendomi circolare in modo che altri ne godano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Grazie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.S. Se l’inglese ti è un po’ ostico, troverai una mini-guida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www.bookcrossingitalia.cjb.ne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e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u w:val="single"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bookcrossing.rinaldiweb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8344080"/>
                              <a:ext cx="33148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HOWDY! CIAO! HOLA! BONJOUR! 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I’m a very special book. Someone is tracking my journey through this world meeting new friend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Please go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en-GB" w:bidi="ar-SA"/>
                                  </w:rPr>
                                  <w:t>www.BookCrossing.com/771-3785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You’ll descover where I’ve been, who have read me and you can make them know I’m fine with you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Then read me and/or free me passing me on for someone else to enjoy. Thank you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5029200"/>
                              <a:ext cx="331488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HOWDY! CIAO! HOLA! BONJOUR!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bidi="ar-SA" w:val="it-IT"/>
                                  </w:rPr>
                                  <w:t>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Sono un libro molto speciale. Qualcuno sta seguendo le tracce del mio viaggio per il mondo incontrando nuovi amici. Per favore, vai s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it-IT" w:bidi="ar-SA"/>
                                  </w:rPr>
                                  <w:t>www.BookCrossing.com/771-3785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Scoprirai dove sono stato, chi mi ha letto e potrai far loro sapere che sto bene con 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oi leggimi e/o liberami facendomi circolare in modo che altri ne godano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Grazie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.S. Se l’inglese ti è un po’ ostico, troverai una mini-guida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www.bookcrossingitalia.cjb.ne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e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u w:val="single"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bookcrossing.rinaldiweb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5040"/>
                              <a:ext cx="332028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HOWDY! CIAO! HOLA! BONJOUR!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bidi="ar-SA" w:val="it-IT"/>
                                  </w:rPr>
                                  <w:t>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Sono un libro molto speciale. Qualcuno sta seguendo le tracce del mio viaggio per il mondo incontrando nuovi amici. Per favore, vai s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it-IT" w:bidi="ar-SA"/>
                                  </w:rPr>
                                  <w:t>www.BookCrossing.com/622-37853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Scoprirai dove sono stato, chi mi ha letto e potrai far loro sapere che sto bene con 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oi leggimi e/o liberami facendomi circolare in modo che altri ne godano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Grazie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P.S. Se l’inglese ti è un po’ ostico, troverai una mini-guida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www.bookcrossingitalia.cjb.n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 xml:space="preserve">e su 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u w:val="single"/>
                                    <w:rFonts w:ascii="Courier New" w:hAnsi="Courier New" w:eastAsia="Times New Roman" w:cs="Courier New"/>
                                    <w:color w:val="333333"/>
                                    <w:lang w:val="it-IT" w:bidi="ar-SA"/>
                                  </w:rPr>
                                  <w:t>http://bookcrossing.rinaldiweb.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2400480"/>
                              <a:ext cx="3309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'Se un libro non vi è piaciuto, abbandonatel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, abbandonatelo per farlo leggere a qualcun altr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 così tanto, ricompratelo.'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(Danie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800000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Penna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429680"/>
                              <a:ext cx="3314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'Se un libro non vi è piaciuto, abbandonatel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, abbandonatelo per farlo leggere a qualcun altr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 così tanto, ricompratelo.'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(Danie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800000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Penna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44080"/>
                              <a:ext cx="33148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HOWDY! CIAO! HOLA! BONJOUR! GUTEN TAG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I’m a very special book. Someone is tracking my journey through this world meeting new friend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 xml:space="preserve">Please go 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Courier New" w:hAnsi="Courier New" w:eastAsia="Times New Roman" w:cs="Courier New"/>
                                    <w:lang w:val="en-GB" w:bidi="ar-SA"/>
                                  </w:rPr>
                                  <w:t>www.BookCrossing.com/514-3786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You’ll descover where I’ve been, who have read me and you can make them know I’m fine with you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Courier New" w:hAnsi="Courier New" w:eastAsia="Times New Roman" w:cs="Courier New"/>
                                    <w:color w:val="333333"/>
                                    <w:lang w:val="en-GB" w:bidi="ar-SA"/>
                                  </w:rPr>
                                  <w:t>Then read me and/or free me passing me on for someone else to enjoy. Thank you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2400480"/>
                              <a:ext cx="3314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'Se un libro non vi è piaciuto, abbandonatel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, abbandonatelo per farlo leggere a qualcun altr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 così tanto, ricompratelo.'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(Danie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800000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Penna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7429680"/>
                              <a:ext cx="33141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'Se un libro non vi è piaciuto, abbandonatel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, abbandonatelo per farlo leggere a qualcun altr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Se vi è piaciuto così tanto, ricompratelo.'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(Danie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800000"/>
                                    <w:lang w:val="it-IT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Bradley Hand ITC" w:hAnsi="Bradley Hand ITC" w:eastAsia="Times New Roman" w:cs="Bradley Hand ITC"/>
                                    <w:color w:val="auto"/>
                                    <w:lang w:val="it-IT" w:bidi="ar-SA"/>
                                  </w:rPr>
                                  <w:t>Penna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2.15pt;height:793.5pt" coordorigin="0,0" coordsize="10643,15870">
                  <v:rect id="shape_0" stroked="f" o:allowincell="f" style="position:absolute;left:0;top:0;width:10642;height:1586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;top:5220;width:5211;height:26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HOWDY! CIAO! HOLA! BONJOUR! 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I’m a very special book. Someone is tracking my journey through this world meeting new friends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Please go to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en-GB" w:bidi="ar-SA"/>
                            </w:rPr>
                            <w:t>www.BookCrossing.com/987-37853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You’ll descover where I’ve been, who have read me and you can make them know I’m fine with you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Then read me and/or free me passing me on for someone else to enjoy. Thank you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;top:16;width:5203;height:3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HOWDY! CIAO! HOLA! BONJOUR!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bidi="ar-SA" w:val="it-IT"/>
                            </w:rPr>
                            <w:t>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Sono un libro molto speciale. Qualcuno sta seguendo le tracce del mio viaggio per il mondo incontrando nuovi amici. Per favore, vai s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it-IT" w:bidi="ar-SA"/>
                            </w:rPr>
                            <w:t>www.BookCrossing.com/987-37853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Scoprirai dove sono stato, chi mi ha letto e potrai far loro sapere che sto bene con 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oi leggimi e/o liberami facendomi circolare in modo che altri ne godano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Grazie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.S. Se l’inglese ti è un po’ ostico, troverai una mini-guida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www.bookcrossingitalia.cjb.ne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e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u w:val="single"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bookcrossing.rinaldiweb.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9;top:5220;width:5227;height:26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HOWDY! CIAO! HOLA! BONJOUR! 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I’m a very special book. Someone is tracking my journey through this world meeting new friends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Please go to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en-GB" w:bidi="ar-SA"/>
                            </w:rPr>
                            <w:t>www.BookCrossing.com/622-37853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You’ll descover where I’ve been, who have read me and you can make them know I’m fine with you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Then read me and/or free me passing me on for someone else to enjoy. Thank you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7920;width:5219;height:3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HOWDY! CIAO! HOLA! BONJOUR!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bidi="ar-SA" w:val="it-IT"/>
                            </w:rPr>
                            <w:t>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Sono un libro molto speciale. Qualcuno sta seguendo le tracce del mio viaggio per il mondo incontrando nuovi amici. Per favore, vai s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it-IT" w:bidi="ar-SA"/>
                            </w:rPr>
                            <w:t>www.BookCrossing.com/514-37864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Scoprirai dove sono stato, chi mi ha letto e potrai far loro sapere che sto bene con 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oi leggimi e/o liberami facendomi circolare in modo che altri ne godano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Grazie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.S. Se l’inglese ti è un po’ ostico, troverai una mini-guida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www.bookcrossingitalia.cjb.ne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e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u w:val="single"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bookcrossing.rinaldiweb.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9;top:13140;width:5219;height:26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HOWDY! CIAO! HOLA! BONJOUR! 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I’m a very special book. Someone is tracking my journey through this world meeting new friends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Please go to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en-GB" w:bidi="ar-SA"/>
                            </w:rPr>
                            <w:t>www.BookCrossing.com/771-3785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You’ll descover where I’ve been, who have read me and you can make them know I’m fine with you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Then read me and/or free me passing me on for someone else to enjoy. Thank you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9;top:7920;width:5219;height:3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HOWDY! CIAO! HOLA! BONJOUR!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bidi="ar-SA" w:val="it-IT"/>
                            </w:rPr>
                            <w:t>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Sono un libro molto speciale. Qualcuno sta seguendo le tracce del mio viaggio per il mondo incontrando nuovi amici. Per favore, vai s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it-IT" w:bidi="ar-SA"/>
                            </w:rPr>
                            <w:t>www.BookCrossing.com/771-3785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Scoprirai dove sono stato, chi mi ha letto e potrai far loro sapere che sto bene con 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oi leggimi e/o liberami facendomi circolare in modo che altri ne godano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Grazie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.S. Se l’inglese ti è un po’ ostico, troverai una mini-guida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www.bookcrossingitalia.cjb.ne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e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u w:val="single"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bookcrossing.rinaldiweb.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8;top:8;width:5228;height:3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HOWDY! CIAO! HOLA! BONJOUR!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bidi="ar-SA" w:val="it-IT"/>
                            </w:rPr>
                            <w:t>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Sono un libro molto speciale. Qualcuno sta seguendo le tracce del mio viaggio per il mondo incontrando nuovi amici. Per favore, vai s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it-IT" w:bidi="ar-SA"/>
                            </w:rPr>
                            <w:t>www.BookCrossing.com/622-37853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Scoprirai dove sono stato, chi mi ha letto e potrai far loro sapere che sto bene con 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oi leggimi e/o liberami facendomi circolare in modo che altri ne godano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Grazie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P.S. Se l’inglese ti è un po’ ostico, troverai una mini-guida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www.bookcrossingitalia.cjb.n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 xml:space="preserve">e su 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u w:val="single"/>
                              <w:rFonts w:ascii="Courier New" w:hAnsi="Courier New" w:eastAsia="Times New Roman" w:cs="Courier New"/>
                              <w:color w:val="333333"/>
                              <w:lang w:val="it-IT" w:bidi="ar-SA"/>
                            </w:rPr>
                            <w:t>http://bookcrossing.rinaldiweb.i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;top:3780;width:5211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'Se un libro non vi è piaciuto, abbandonatel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, abbandonatelo per farlo leggere a qualcun altr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 così tanto, ricompratelo.'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(Danie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800000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Penna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1700;width:5219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'Se un libro non vi è piaciuto, abbandonatel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, abbandonatelo per farlo leggere a qualcun altr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 così tanto, ricompratelo.'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(Danie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800000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Penna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3140;width:5219;height:26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HOWDY! CIAO! HOLA! BONJOUR! GUTEN TAG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I’m a very special book. Someone is tracking my journey through this world meeting new friends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 xml:space="preserve">Please go to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Courier New" w:hAnsi="Courier New" w:eastAsia="Times New Roman" w:cs="Courier New"/>
                              <w:lang w:val="en-GB" w:bidi="ar-SA"/>
                            </w:rPr>
                            <w:t>www.BookCrossing.com/514-37864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You’ll descover where I’ve been, who have read me and you can make them know I’m fine with you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Courier New" w:hAnsi="Courier New" w:eastAsia="Times New Roman" w:cs="Courier New"/>
                              <w:color w:val="333333"/>
                              <w:lang w:val="en-GB" w:bidi="ar-SA"/>
                            </w:rPr>
                            <w:t>Then read me and/or free me passing me on for someone else to enjoy. Thank you!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8;top:3780;width:52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'Se un libro non vi è piaciuto, abbandonatel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, abbandonatelo per farlo leggere a qualcun altr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 così tanto, ricompratelo.'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(Danie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800000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Penna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8;top:11700;width:52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'Se un libro non vi è piaciuto, abbandonatel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, abbandonatelo per farlo leggere a qualcun altro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Se vi è piaciuto così tanto, ricompratelo.'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(Danie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800000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Bradley Hand ITC" w:hAnsi="Bradley Hand ITC" w:eastAsia="Times New Roman" w:cs="Bradley Hand ITC"/>
                              <w:color w:val="auto"/>
                              <w:lang w:val="it-IT" w:bidi="ar-SA"/>
                            </w:rPr>
                            <w:t>Penna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rossing.com/899-376724" TargetMode="External"/><Relationship Id="rId3" Type="http://schemas.openxmlformats.org/officeDocument/2006/relationships/hyperlink" Target="http://www.BookCrossing.com/987-378536" TargetMode="External"/><Relationship Id="rId4" Type="http://schemas.openxmlformats.org/officeDocument/2006/relationships/hyperlink" Target="http://www.bookcrossingitalia.cjb.net/" TargetMode="External"/><Relationship Id="rId5" Type="http://schemas.openxmlformats.org/officeDocument/2006/relationships/hyperlink" Target="http://www.BookCrossing.com/622-378539" TargetMode="External"/><Relationship Id="rId6" Type="http://schemas.openxmlformats.org/officeDocument/2006/relationships/hyperlink" Target="http://www.BookCrossing.com/514-378645" TargetMode="External"/><Relationship Id="rId7" Type="http://schemas.openxmlformats.org/officeDocument/2006/relationships/hyperlink" Target="http://www.bookcrossingitalia.cjb.net/" TargetMode="External"/><Relationship Id="rId8" Type="http://schemas.openxmlformats.org/officeDocument/2006/relationships/hyperlink" Target="http://www.BookCrossing.com/123-456789" TargetMode="External"/><Relationship Id="rId9" Type="http://schemas.openxmlformats.org/officeDocument/2006/relationships/hyperlink" Target="http://www.BookCrossing.com/771-378531" TargetMode="External"/><Relationship Id="rId10" Type="http://schemas.openxmlformats.org/officeDocument/2006/relationships/hyperlink" Target="http://www.bookcrossingitalia.cjb.net/" TargetMode="External"/><Relationship Id="rId11" Type="http://schemas.openxmlformats.org/officeDocument/2006/relationships/hyperlink" Target="http://www.BookCrossing.com/622-378539" TargetMode="External"/><Relationship Id="rId12" Type="http://schemas.openxmlformats.org/officeDocument/2006/relationships/hyperlink" Target="http://www.bookcrossingitalia.cjb.net/" TargetMode="External"/><Relationship Id="rId13" Type="http://schemas.openxmlformats.org/officeDocument/2006/relationships/hyperlink" Target="http://www.BookCrossing.com/128-378526" TargetMode="External"/><Relationship Id="rId14" Type="http://schemas.openxmlformats.org/officeDocument/2006/relationships/hyperlink" Target="http://www.BookCrossing.com/899-376724" TargetMode="External"/><Relationship Id="rId15" Type="http://schemas.openxmlformats.org/officeDocument/2006/relationships/hyperlink" Target="http://www.BookCrossing.com/987-378536" TargetMode="External"/><Relationship Id="rId16" Type="http://schemas.openxmlformats.org/officeDocument/2006/relationships/hyperlink" Target="http://www.bookcrossingitalia.cjb.net/" TargetMode="External"/><Relationship Id="rId17" Type="http://schemas.openxmlformats.org/officeDocument/2006/relationships/hyperlink" Target="http://www.BookCrossing.com/622-378539" TargetMode="External"/><Relationship Id="rId18" Type="http://schemas.openxmlformats.org/officeDocument/2006/relationships/hyperlink" Target="http://www.BookCrossing.com/514-378645" TargetMode="External"/><Relationship Id="rId19" Type="http://schemas.openxmlformats.org/officeDocument/2006/relationships/hyperlink" Target="http://www.bookcrossingitalia.cjb.net/" TargetMode="External"/><Relationship Id="rId20" Type="http://schemas.openxmlformats.org/officeDocument/2006/relationships/hyperlink" Target="http://www.BookCrossing.com/123-456789" TargetMode="External"/><Relationship Id="rId21" Type="http://schemas.openxmlformats.org/officeDocument/2006/relationships/hyperlink" Target="http://www.BookCrossing.com/771-378531" TargetMode="External"/><Relationship Id="rId22" Type="http://schemas.openxmlformats.org/officeDocument/2006/relationships/hyperlink" Target="http://www.bookcrossingitalia.cjb.net/" TargetMode="External"/><Relationship Id="rId23" Type="http://schemas.openxmlformats.org/officeDocument/2006/relationships/hyperlink" Target="http://www.BookCrossing.com/622-378539" TargetMode="External"/><Relationship Id="rId24" Type="http://schemas.openxmlformats.org/officeDocument/2006/relationships/hyperlink" Target="http://www.bookcrossingitalia.cjb.net/" TargetMode="External"/><Relationship Id="rId25" Type="http://schemas.openxmlformats.org/officeDocument/2006/relationships/hyperlink" Target="http://www.BookCrossing.com/128-378526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0:24:00Z</dcterms:created>
  <dc:creator>fasweb</dc:creator>
  <dc:description/>
  <dc:language>en-US</dc:language>
  <cp:lastModifiedBy>fasweb</cp:lastModifiedBy>
  <cp:lastPrinted>2002-11-22T19:07:00Z</cp:lastPrinted>
  <dcterms:modified xsi:type="dcterms:W3CDTF">2002-11-22T18:09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4497912</vt:r8>
  </property>
  <property fmtid="{D5CDD505-2E9C-101B-9397-08002B2CF9AE}" pid="3" name="_AuthorEmail">
    <vt:lpwstr>luc.elle@infinito.it</vt:lpwstr>
  </property>
  <property fmtid="{D5CDD505-2E9C-101B-9397-08002B2CF9AE}" pid="4" name="_AuthorEmailDisplayName">
    <vt:lpwstr>luc</vt:lpwstr>
  </property>
  <property fmtid="{D5CDD505-2E9C-101B-9397-08002B2CF9AE}" pid="5" name="_EmailSubject">
    <vt:lpwstr>colpevole ritardo...</vt:lpwstr>
  </property>
</Properties>
</file>