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9"/>
        <w:gridCol w:w="5739"/>
      </w:tblGrid>
      <w:tr>
        <w:trPr>
          <w:trHeight w:val="3123" w:hRule="atLeast"/>
        </w:trPr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7"/>
              <w:gridCol w:w="775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3"/>
              <w:gridCol w:w="739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5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34" w:hRule="atLeast"/>
        </w:trPr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7"/>
              <w:gridCol w:w="775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7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3"/>
              <w:gridCol w:w="739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9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7"/>
              <w:gridCol w:w="775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11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3"/>
              <w:gridCol w:w="739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13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30" w:hRule="atLeast"/>
        </w:trPr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7"/>
              <w:gridCol w:w="775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15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3"/>
              <w:gridCol w:w="739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17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28" w:hRule="atLeast"/>
        </w:trPr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7"/>
              <w:gridCol w:w="775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20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19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58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8"/>
              <w:gridCol w:w="814"/>
              <w:gridCol w:w="2791"/>
            </w:tblGrid>
            <w:tr>
              <w:trPr/>
              <w:tc>
                <w:tcPr>
                  <w:tcW w:w="558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Ciao!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Sono un libro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viaggiante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 xml:space="preserve"> e </w:t>
                  </w: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  <w:t>gratis</w:t>
                  </w:r>
                  <w:r>
                    <w:rPr>
                      <w:rFonts w:cs="Bradley Hand ITC" w:ascii="Bradley Hand ITC" w:hAnsi="Bradley Hand ITC"/>
                      <w:sz w:val="24"/>
                    </w:rPr>
                    <w:t>! Leggimi e poi rilasciami, sarò felice di conoscere il mondo!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</w:rPr>
                  </w:pPr>
                  <w:r>
                    <w:rPr>
                      <w:rFonts w:cs="Bradley Hand ITC" w:ascii="Bradley Hand ITC" w:hAnsi="Bradley Hand ITC"/>
                    </w:rPr>
                    <w:drawing>
                      <wp:inline distT="0" distB="0" distL="0" distR="0">
                        <wp:extent cx="1123950" cy="118237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er sapere da dove vengo e dove sono stato, visita il sito:</w:t>
                  </w:r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5F5F5F"/>
                      <w:sz w:val="24"/>
                    </w:rPr>
                  </w:pPr>
                  <w:hyperlink r:id="rId21">
                    <w:r>
                      <w:rPr>
                        <w:rStyle w:val="InternetLink"/>
                        <w:rFonts w:cs="Bradley Hand ITC" w:ascii="Bradley Hand ITC" w:hAnsi="Bradley Hand ITC"/>
                        <w:color w:val="5F5F5F"/>
                        <w:sz w:val="24"/>
                        <w:u w:val="none"/>
                      </w:rPr>
                      <w:t>WwW.bookcrossing.co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Bradley Hand ITC" w:hAnsi="Bradley Hand ITC" w:cs="Bradley Hand ITC"/>
                      <w:color w:val="000000"/>
                      <w:sz w:val="8"/>
                    </w:rPr>
                  </w:pPr>
                  <w:r>
                    <w:rPr>
                      <w:rFonts w:cs="Bradley Hand ITC" w:ascii="Bradley Hand ITC" w:hAnsi="Bradley Hand ITC"/>
                      <w:color w:val="5F5F5F"/>
                      <w:sz w:val="24"/>
                    </w:rPr>
                    <w:t>potrai anche dire cosa ne pensi di me e leggere cosa ne ha pensato chi prima di te mi ha incontrato!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792" w:type="dxa"/>
                  <w:gridSpan w:val="2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N° di riferimento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adley Hand ITC" w:hAnsi="Bradley Hand ITC" w:cs="Bradley Hand ITC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radley Hand ITC" w:ascii="Bradley Hand ITC" w:hAnsi="Bradley Hand ITC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adley Hand ITC" w:hAnsi="Bradley Hand ITC" w:cs="Bradley Hand ITC"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crossing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ookcrossing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bookcrossing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bookcrossing.com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bookcrossing.com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bookcrossing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ookcrossing.com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bookcrossing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bookcrossing.com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ookcrossing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1:05:00Z</dcterms:created>
  <dc:creator>Andrea Panizza</dc:creator>
  <dc:description/>
  <dc:language>en-US</dc:language>
  <cp:lastModifiedBy>Andrea Panizza</cp:lastModifiedBy>
  <dcterms:modified xsi:type="dcterms:W3CDTF">2003-06-19T15:48:00Z</dcterms:modified>
  <cp:revision>2</cp:revision>
  <dc:subject/>
  <dc:title/>
</cp:coreProperties>
</file>