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3873"/>
        <w:gridCol w:w="2940"/>
      </w:tblGrid>
      <w:tr>
        <w:trPr>
          <w:trHeight w:val="1589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" name="boo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o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3">
              <w:r>
                <w:rPr>
                  <w:rStyle w:val="InternetLink"/>
                </w:rPr>
                <w:t>www.rinaldiweb.it/eurobc/it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">
              <w:r>
                <w:rPr>
                  <w:rStyle w:val="InternetLink"/>
                </w:rPr>
                <w:t>www.fantasmaformaggino.it/BCforum</w:t>
              </w:r>
            </w:hyperlink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7">
              <w:r>
                <w:rPr>
                  <w:rStyle w:val="InternetLink"/>
                </w:rPr>
                <w:t>www.rinaldiweb.it/eurobc/it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9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11">
              <w:r>
                <w:rPr>
                  <w:rStyle w:val="InternetLink"/>
                  <w:sz w:val="18"/>
                </w:rPr>
                <w:t>www.rinaldiweb.it/eurobc/it</w:t>
              </w:r>
            </w:hyperlink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www.fantasmaformaggino.it/BCforu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</w:tr>
      <w:tr>
        <w:trPr>
          <w:trHeight w:val="75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15">
              <w:r>
                <w:rPr>
                  <w:rStyle w:val="InternetLink"/>
                </w:rPr>
                <w:t>www.rinaldiweb.it/eurobc/it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17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19">
              <w:r>
                <w:rPr>
                  <w:rStyle w:val="InternetLink"/>
                </w:rPr>
                <w:t>www.rinaldiweb.it/eurobc/it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21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23">
              <w:r>
                <w:rPr>
                  <w:rStyle w:val="InternetLink"/>
                  <w:sz w:val="18"/>
                </w:rPr>
                <w:t>www.rinaldiweb.it/eurobc/it</w:t>
              </w:r>
            </w:hyperlink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hyperlink r:id="rId25">
              <w:r>
                <w:rPr>
                  <w:rStyle w:val="InternetLink"/>
                  <w:sz w:val="18"/>
                </w:rPr>
                <w:t>www.fantasmaformaggino.it/BCforu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27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29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31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33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35">
              <w:r>
                <w:rPr>
                  <w:rStyle w:val="InternetLink"/>
                  <w:sz w:val="18"/>
                </w:rPr>
                <w:t>www.rinaldiweb.it/eurobc/it</w:t>
              </w:r>
            </w:hyperlink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hyperlink r:id="rId37">
              <w:r>
                <w:rPr>
                  <w:rStyle w:val="InternetLink"/>
                  <w:sz w:val="18"/>
                </w:rPr>
                <w:t>www.fantasmaformaggino.it/BCforu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39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41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43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45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47">
              <w:r>
                <w:rPr>
                  <w:rStyle w:val="InternetLink"/>
                  <w:sz w:val="18"/>
                </w:rPr>
                <w:t>www.rinaldiweb.it/eurobc/it</w:t>
              </w:r>
            </w:hyperlink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hyperlink r:id="rId49">
              <w:r>
                <w:rPr>
                  <w:rStyle w:val="InternetLink"/>
                  <w:sz w:val="18"/>
                </w:rPr>
                <w:t>www.fantasmaformaggino.it/BCforu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1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3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5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7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9">
              <w:r>
                <w:rPr>
                  <w:rStyle w:val="InternetLink"/>
                  <w:sz w:val="18"/>
                </w:rPr>
                <w:t>www.rinaldiweb.it/eurobc/it</w:t>
              </w:r>
            </w:hyperlink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hyperlink r:id="rId61">
              <w:r>
                <w:rPr>
                  <w:rStyle w:val="InternetLink"/>
                  <w:sz w:val="18"/>
                </w:rPr>
                <w:t>www.fantasmaformaggino.it/BCforu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63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65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67">
              <w:r>
                <w:rPr>
                  <w:rStyle w:val="InternetLink"/>
                </w:rPr>
                <w:t>www.rinaldiweb.it/eurobc/it</w:t>
              </w:r>
            </w:hyperlink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227965" cy="21336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69">
              <w:r>
                <w:rPr>
                  <w:rStyle w:val="InternetLink"/>
                </w:rPr>
                <w:t>www.fantasmaformaggino.it/BCforum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saperne di pi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71">
              <w:r>
                <w:rPr>
                  <w:rStyle w:val="InternetLink"/>
                  <w:sz w:val="18"/>
                </w:rPr>
                <w:t>www.rinaldiweb.it/eurobc/it</w:t>
              </w:r>
            </w:hyperlink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8"/>
              </w:rPr>
              <w:drawing>
                <wp:inline distT="0" distB="0" distL="0" distR="0">
                  <wp:extent cx="227965" cy="21336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 discuterne sul forum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</w:rPr>
            </w:pPr>
            <w:hyperlink r:id="rId73">
              <w:r>
                <w:rPr>
                  <w:rStyle w:val="InternetLink"/>
                  <w:sz w:val="18"/>
                </w:rPr>
                <w:t>www.fantasmaformaggino.it/BCforu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zoee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naldiweb.it/eurobc/it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ntasmaformaggino.it/BCforu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rinaldiweb.it/eurobc/it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fantasmaformaggino.it/BCforu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rinaldiweb.it/eurobc/it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fantasmaformaggino.it/BCforum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rinaldiweb.it/eurobc/it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fantasmaformaggino.it/BCforum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rinaldiweb.it/eurobc/it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fantasmaformaggino.it/BCforum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rinaldiweb.it/eurobc/it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fantasmaformaggino.it/BCforum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rinaldiweb.it/eurobc/it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fantasmaformaggino.it/BCforum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rinaldiweb.it/eurobc/it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fantasmaformaggino.it/BCforum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rinaldiweb.it/eurobc/it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fantasmaformaggino.it/BCforum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rinaldiweb.it/eurobc/it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fantasmaformaggino.it/BCforum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rinaldiweb.it/eurobc/it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fantasmaformaggino.it/BCforum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rinaldiweb.it/eurobc/it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fantasmaformaggino.it/BCforum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rinaldiweb.it/eurobc/it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fantasmaformaggino.it/BCforum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rinaldiweb.it/eurobc/it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fantasmaformaggino.it/BCforum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rinaldiweb.it/eurobc/it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fantasmaformaggino.it/BCforum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rinaldiweb.it/eurobc/it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fantasmaformaggino.it/BCforum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rinaldiweb.it/eurobc/it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fantasmaformaggino.it/BCforum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rinaldiweb.it/eurobc/it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fantasmaformaggino.it/BCforum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58:00Z</dcterms:created>
  <dc:creator>Vale</dc:creator>
  <dc:description/>
  <dc:language>en-US</dc:language>
  <cp:lastModifiedBy>Vale</cp:lastModifiedBy>
  <cp:lastPrinted>2003-10-04T11:18:00Z</cp:lastPrinted>
  <dcterms:modified xsi:type="dcterms:W3CDTF">2003-10-04T09:19:00Z</dcterms:modified>
  <cp:revision>1</cp:revision>
  <dc:subject/>
  <dc:title>  Per saperne di più:</dc:title>
</cp:coreProperties>
</file>