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957"/>
        <w:gridCol w:w="163"/>
        <w:gridCol w:w="4957"/>
        <w:gridCol w:w="163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0" cy="1943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94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0" cy="1943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94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0" cy="1943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94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0" cy="1943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94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0" cy="1943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94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0" cy="1943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94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0" cy="1943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94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0" cy="1943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94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cew">
    <w:name w:val="voce-w"/>
    <w:basedOn w:val="Normal"/>
    <w:next w:val="Normal"/>
    <w:qFormat/>
    <w:pPr>
      <w:ind w:left="720" w:hanging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8:16:00Z</dcterms:created>
  <dc:creator>Marco Rinaldi</dc:creator>
  <dc:description/>
  <dc:language>en-US</dc:language>
  <cp:lastModifiedBy>Marco Rinaldi</cp:lastModifiedBy>
  <dcterms:modified xsi:type="dcterms:W3CDTF">2002-09-18T08:18:00Z</dcterms:modified>
  <cp:revision>3</cp:revision>
  <dc:subject/>
  <dc:title> </dc:title>
</cp:coreProperties>
</file>